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doc-utils 0.2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5 Daniel Leidert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gnome-doc-utils package.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laude Paroz &lt;;claude@2xlib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Claude Paroz &lt;;claude@2xlib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lo Segan &lt;;danilo@kvota.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Danilo Šegan &lt;;danil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Danilo Segan &lt;;danil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har Hrachyshka 2008. This file is distributed under the same license as the gnome-doc-utils package. Ihar Hrachyshka &lt;;booxter@lacink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ari Krishna &lt;;hari@swecha.net&gt;;, 2011.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Inc., 2004 This file is distributed under the same license as the gnome-doc-utils package. Maxim Dziumanenko &lt;;dziumanenko@gmail.com&gt;;, 2004-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doc-utils's COPYRIGHT HOLDER This file is distributed under the same license as the gnome-doc-util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gnome-doc-utils package. Seán de Búrca &lt;;leftmostcat@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harif FarsiWe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mir Hedaya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The GNOME Project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Free Software Foundation, Inc.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 2006. Munkhtugs &lt;;munkhtugs@newcomsystems.mn&gt;;, 2006. Badral &lt;;badral@openmn.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Free Software Foundation, Inc. This file is distributed under the same license as the gnome-doc-utils package. Theppitak Karoonboonyanan &lt;;thep@linux.thai.net&gt;;, 2005-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haun McCance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06 Free Software Foundation, Inc. Woodman Tuen &lt;;wmtuen@gmail.com&gt;;,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doc-utils'S COPYRIGHT HOLDER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NOME Documentation project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dnation This file is distributed under the same licence as the gnome-doc-utils package. Adam Weinberger &lt;;adamw@gnome.org&gt;;,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Free Software Foundation, Inc. This file is distributed under the same license as the gnome-doc-utils package. Tommi Vainikainen &lt;;Tommi.Vainikainen@iki.fi&gt;;, 2004-2005, 2009-2010. Ilkka tuohela &lt;;hile@iki.fi&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the author(s) of gnome-doc-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Free Software Foundation, Inc.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Shaun McChance This file is distributed under the same license as the gnome-doc-utils package. Kjartan Maraas &lt;;kmaraas@gnome.org&gt;;, 2004-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Shaun McChance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 This file is distributed under the same license as the gnome-doc-utils package. Marcel Telka &lt;;marcel@telka.sk&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Pablo Saratxaga &lt;;pablo@walo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nilo Segan &lt;;danil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2010 Free Software Foundation, Inc. Luca Ferretti &lt;;elle.uca@infinito.i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2+ and LGPLv2+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34: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p9JdaEw6qpgbdfCdFcy/F2CyIpE2rtCrTugDuVPfkxP82epF7JR1gfB0z4vCHb5whhMJK0g
ckYjGbVTM07yEkfIv4j60hWbfzN4fG2Nyy1J+IFvhOAEWpfEDmrA98Td/GWysivrqpOcv4zg
UgHa+D1HKHK2CQyEIeBKRRznCIRtYViM4VKHV0KMiBVX0iv2v2ypr8aao6bSvFBFfbimkhD1
OgB7oJgNL4db+2rkVk</vt:lpwstr>
  </property>
  <property fmtid="{D5CDD505-2E9C-101B-9397-08002B2CF9AE}" pid="3" name="_2015_ms_pID_7253431">
    <vt:lpwstr>f1LUy2O+u/xIvjcjiThiMxzBrsfmIwgeaJ1Qh+HvN0U8UjZri/0aaz
pUefRx4+uYCstpPakUkkVfZylrgczFh7DE4H0XGHkxNkd9Bkf1F8TlXDaov8UdrlBL5j0s58
OVACTrqT6uM4nUDRCKDVKeqU+KpKYXWo3xJVUY81eIzjZx+9EMCKVx4AuPSQc/ZxtvK7QH4N
A9fJRAq/wOQk5ssaq7Rmrix44r4zx8UqiaDy</vt:lpwstr>
  </property>
  <property fmtid="{D5CDD505-2E9C-101B-9397-08002B2CF9AE}" pid="4" name="_2015_ms_pID_7253431_00">
    <vt:lpwstr>_2015_ms_pID_7253431</vt:lpwstr>
  </property>
  <property fmtid="{D5CDD505-2E9C-101B-9397-08002B2CF9AE}" pid="5" name="_2015_ms_pID_7253432">
    <vt:lpwstr>rDWjlZLgNFcSXGaLgJP9EnFI/cjVPMt5MUEU
YqnzTY91dFyib49NcgsgTtZ+u8IQDBoY4R6HjswIboQ3rlpcmp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006</vt:lpwstr>
  </property>
</Properties>
</file>